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ческое сопровождение к уроку информатики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УМК И.Г. Семакина «Информатика и ИКТ. 8-9 кл.» в 9 классе на те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Арифметические операции в двоичной системе счис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итель информатики и ИКТ Рыбакова Татьяна Серге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овательное учреж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МБОУ СОШ № 1 им. Г.К. Нестеренко муниципального образования Каневско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тика и ИКТ,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ик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Информатика и ИКТ: учебник для 9 класса», авт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.Г. Семакин, Л.А. Залогова, С.В. Русаков, Л.В. Шестакова.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.: БИНОМ. Лаборатория знаний, 2010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:  «Арифметические операции в двоичной системе счисления». Урок - изучение нового материа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ский медиапроду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Дидактический материал разработан с помощью программного обеспечения ПО </w:t>
      </w:r>
      <w:r>
        <w:rPr>
          <w:rFonts w:cs="Times New Roman" w:ascii="Times New Roman" w:hAnsi="Times New Roman"/>
          <w:sz w:val="24"/>
          <w:szCs w:val="24"/>
        </w:rPr>
        <w:t>MimioStudi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.0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ские комментар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ОР (цифровой образовательный ресурс) рекомендуется использовать при изучении темы "Системы счисления" для отработки навыков выполнения арифметических операций с двоичными числами. ЦОР содержит слайд с элементами повторения предшествующей темы "Перевод целых чисел из десятичной системы счисления в двоичную систему счисления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Навигация на слайда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91260</wp:posOffset>
                </wp:positionH>
                <wp:positionV relativeFrom="paragraph">
                  <wp:posOffset>95885</wp:posOffset>
                </wp:positionV>
                <wp:extent cx="2324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8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Ссылки "Переход        " осуществляют переход на соответствующий слайд; ссылка "Вернуться в меню" осуществляет переход на 2 слайд "План урока".</w:t>
      </w:r>
    </w:p>
    <w:p>
      <w:pPr>
        <w:pStyle w:val="Normal"/>
        <w:autoSpaceDE w:val="false"/>
        <w:spacing w:lineRule="auto" w:line="240" w:before="0" w:after="0"/>
        <w:rPr>
          <w:b/>
          <w:b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4"/>
          <w:szCs w:val="24"/>
          <w:u w:val="single"/>
        </w:rPr>
        <w:t>MimioStudio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8.01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струменты Текст, изображения и мультимедиа объекты Галереи </w:t>
      </w:r>
      <w:r>
        <w:rPr>
          <w:rFonts w:cs="Times New Roman" w:ascii="Times New Roman" w:hAnsi="Times New Roman"/>
          <w:sz w:val="24"/>
          <w:szCs w:val="24"/>
        </w:rPr>
        <w:t>MimioStudio</w:t>
      </w:r>
      <w:r>
        <w:rPr>
          <w:rFonts w:cs="Times New Roman" w:ascii="Times New Roman" w:hAnsi="Times New Roman"/>
          <w:sz w:val="24"/>
          <w:szCs w:val="24"/>
          <w:lang w:val="ru-RU"/>
        </w:rPr>
        <w:t>, интерактивная шторк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объектом: выделение, блокирование, группировка, порядок, прозрачность, клонирование; установка ссылки на веб-страницу с ресурс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 навигац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ы "Скрытие ответа за пределами страницы", "Скрытие ответа под ластик", "Перемещение", "Перемещение с проявлением для проверки ответов учащихся", "Копилка" 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перссылки внутри документа, а также на ресурсы Интернет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терактивные средства ("Интерактивная шторка") и мультимедиа коллекции (Экспресс-тест "Да-Нет") </w:t>
      </w:r>
      <w:r>
        <w:rPr>
          <w:rFonts w:cs="Times New Roman" w:ascii="Times New Roman" w:hAnsi="Times New Roman"/>
          <w:sz w:val="24"/>
          <w:szCs w:val="24"/>
        </w:rPr>
        <w:t>MimioStudi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ind w:left="72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ческие рекомендации по использованию дидактического материа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607758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563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лайд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яснения к страниц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итульный слай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щая информация о материа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ема урока, УМК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лан урока (содержит гиперссылки на этапы урок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Этап – актуализация знаний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52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Учащимся предлагается записать в текстовом поле двоичное число - результат перевода целого десятичного числа. Затем "вытягивается" правильный ответ до полного совпадения с полупрозрачной звездочкой. На слайде кроме правильного ответа отображается правильная последовательность для выписывания цифр, составляющих число. По гиперссылке "Вернуться в меню" учащиеся возвращаются на 2 слайд к плану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hanging="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Использован технологический прием "Прозрачность  объекта" и прием "Скрытие ответа за пределами страницы"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Время работы – 3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Этап – изучение нового материала по теме урока (первая составляющая - "Сложение целых двоичных чисел").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 4 слайде вниманию учеников представляется таблица сложения двоичных чисел и примеры использования закона сложения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ченикам предлагается выполнить вычисления трех примеров, используя перемещение цифр 1 и 0, размещенных в десятиугольнике. Справа от десятиугольника "единица" малинового цвета может быть использована при сложении, показывая переполнение соответствующего разряда Затем имеется возможность самопроверки вытягиванием правильных ответов - 3 объекта "Звездочка" соответственно до полного совпадения с полупрозрачными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пользованы технологические приемы "Перемещ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", "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Скрытие ответа за пределами страницы"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ссылк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"Вернуться в меню" для возвращения на 2 слайд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ремя работы – 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Этап – изучение нового материала по теме урока (вторая составляющая - "Вычитание целых двоичных чисел").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 5 слайде вниманию учеников представляется таблица вычитания двоичных чисел и примеры использования закона вычитания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ченикам предлагается выполнить вычисления трех примеров, используя перемещение цифр 1 и 0, размещенных в десятиугольнике. Справа от десятиугольника "единица" малинового цвета может быть использована при вычитании, показывая, что происходит заём у старшего разряда Затем имеется возможность самопроверки проявлением правильных ответов с помощью инструмента "Ластик" - слева от трех объектов "Звездочка" соответственно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пользованы технологические приемы "Перемещ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", "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Скрытие ответа под ластик"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ссылк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"Вернуться в меню" для возвращения на 2 слайд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ремя работы – 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Этап – изучение нового материала по теме урока (третья составляющая - "Умножение целых двоичных чисел").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 6 слайде вниманию учеников представляется таблица умножения двоичных чисел и примеры использования закона умножения и сложения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ченикам предлагается выполнить вычисление примера на умножение, используя перемещение готовых двоичных чисел, знаков арифметических операций, линий, размещенных в десятиугольнике. Затем имеется возможность самопроверки проявлением правильного ответа (полупрозрачная "Звездочка" перемещается вправо до тех пор, пока не проявится правильное решение в темно-синем прямоугольнике)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пользованы технологические приемы "Проверка ответов перемещением на контрастный 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", "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Копилка"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ссылк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"Вернуться в меню" для возвращения на 2 слайд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ремя работы – 7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Этап – проверка полученных знаний по теме.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 7 слайде отображаются таблицы сложения, вычитания и умножения. Производится проверка правильного усвоения законов сложения, вычитания и умножения. Учащиеся для каждой арифметической операции выбирают соответствующие ответы в таблицах справа. Если выбранный ответ верный, то появляется знак "Галочка" зеленого цвета, а если ученик ошибся, то появляется "Красный крестик". Для самопроверки используется ряд таблиц с зелеными шариками, при нажатии на которые открывается правильное значение.  Также для самопроверки можно использовать ряд таблиц слева, спрятанных за интерактивными шторками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пользован объект мультимедиа коллекции "Экспресс-тест "Да-Нет", интерактивные шторки. Ссылка "Далее" позволяет перейти к следующему слайду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ремя работы – 10 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пользованные ресурс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563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Слайд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ояснения к страниц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Титульный слай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Общая информация о материа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Тема урока, УМК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лан урока (содержит гиперссылки на этапы урока)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Этап – актуализация знаний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52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Учащимся предлагается записать в текстовом поле двоичное число - результат перевода целого десятичного числа. Затем "вытягивается" правильный ответ до полного совпадения с полупрозрачной звездочкой. На слайде кроме правильного ответа отображается правильная последовательность для выписывания цифр, составляющих число. По гиперссылке "Вернуться в меню" учащиеся возвращаются на 2 слайд к плану уро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hanging="15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Использован технологический прием "Прозрачность  объекта" и прием "Скрытие ответа за пределами страницы"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Время работы – 3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Этап – изучение нового материала по теме урока (первая составляющая - "Сложение целых двоичных чисел").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 4 слайде вниманию учеников представляется таблица сложения двоичных чисел и примеры использования закона сложения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ченикам предлагается выполнить вычисления трех примеров, используя перемещение цифр 1 и 0, размещенных в десятиугольнике. Справа от десятиугольника "единица" малинового цвета может быть использована при сложении, показывая переполнение соответствующего разряда Затем имеется возможность самопроверки вытягиванием правильных ответов - 3 объекта "Звездочка" соответственно до полного совпадения с полупрозрачными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спользованы технологические приемы "Перемещ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", "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Скрытие ответа за пределами страницы"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ссылка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"Вернуться в меню" для возвращения на 2 слайд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ремя работы – 10 мин.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Этап – изучение нового материала по теме урока (вторая составляющая - "Вычитание целых двоичных чисел").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 5 слайде вниманию учеников представляется таблица вычитания двоичных чисел и примеры использования закона вычитания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ченикам предлагается выполнить вычисления трех примеров, используя перемещение цифр 1 и 0, размещенных в десятиугольнике. Справа от десятиугольника "единица" малинового цвета может быть использована при вычитании, показывая, что происходит заём у старшего разряда Затем имеется возможность самопроверки проявлением правильных ответов с помощью инструмента "Ластик" - слева от трех объектов "Звездочка" соответственно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спользованы технологические приемы "Перемещ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", "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Скрытие ответа под ластик"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ссылка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"Вернуться в меню" для возвращения на 2 слайд.</w:t>
                            </w:r>
                          </w:p>
                          <w:p>
                            <w:pPr>
                              <w:pStyle w:val="Style15"/>
                              <w:ind w:firstLine="1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ремя работы – 10 мин.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Этап – изучение нового материала по теме урока (третья составляющая - "Умножение целых двоичных чисел").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 6 слайде вниманию учеников представляется таблица умножения двоичных чисел и примеры использования закона умножения и сложения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ченикам предлагается выполнить вычисление примера на умножение, используя перемещение готовых двоичных чисел, знаков арифметических операций, линий, размещенных в десятиугольнике. Затем имеется возможность самопроверки проявлением правильного ответа (полупрозрачная "Звездочка" перемещается вправо до тех пор, пока не проявится правильное решение в темно-синем прямоугольнике)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спользованы технологические приемы "Проверка ответов перемещением на контрастный 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", "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Копилка"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ссылка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"Вернуться в меню" для возвращения на 2 слайд.</w:t>
                            </w:r>
                          </w:p>
                          <w:p>
                            <w:pPr>
                              <w:pStyle w:val="Style15"/>
                              <w:ind w:firstLine="1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ремя работы – 7 мин.</w:t>
                            </w:r>
                          </w:p>
                        </w:tc>
                      </w:tr>
                      <w:tr>
                        <w:trPr>
                          <w:trHeight w:val="31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Этап – проверка полученных знаний по теме. 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 7 слайде отображаются таблицы сложения, вычитания и умножения. Производится проверка правильного усвоения законов сложения, вычитания и умножения. Учащиеся для каждой арифметической операции выбирают соответствующие ответы в таблицах справа. Если выбранный ответ верный, то появляется знак "Галочка" зеленого цвета, а если ученик ошибся, то появляется "Красный крестик". Для самопроверки используется ряд таблиц с зелеными шариками, при нажатии на которые открывается правильное значение.  Также для самопроверки можно использовать ряд таблиц слева, спрятанных за интерактивными шторками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спользован объект мультимедиа коллекции "Экспресс-тест "Да-Нет", интерактивные шторки. Ссылка "Далее" позволяет перейти к следующему слайду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ремя работы – 10  мин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спользованные ресурс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7:23:00Z</dcterms:created>
  <dc:creator>Пользователь 15</dc:creator>
  <dc:description/>
  <cp:keywords/>
  <dc:language>en-US</dc:language>
  <cp:lastModifiedBy>user1</cp:lastModifiedBy>
  <dcterms:modified xsi:type="dcterms:W3CDTF">2014-05-22T19:26:00Z</dcterms:modified>
  <cp:revision>43</cp:revision>
  <dc:subject/>
  <dc:title/>
</cp:coreProperties>
</file>